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130681633"/>
            <w:bookmarkStart w:id="1" w:name="__Fieldmark__1_113068163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130681633"/>
            <w:bookmarkStart w:id="3" w:name="__Fieldmark__2_113068163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130681633"/>
            <w:bookmarkStart w:id="5" w:name="__Fieldmark__5_113068163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130681633"/>
            <w:bookmarkStart w:id="7" w:name="__Fieldmark__6_113068163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130681633"/>
            <w:bookmarkStart w:id="9" w:name="__Fieldmark__9_113068163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130681633"/>
            <w:bookmarkStart w:id="11" w:name="__Fieldmark__10_113068163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130681633"/>
            <w:bookmarkStart w:id="13" w:name="__Fieldmark__21_113068163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130681633"/>
            <w:bookmarkStart w:id="15" w:name="__Fieldmark__22_113068163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130681633"/>
            <w:bookmarkStart w:id="17" w:name="__Fieldmark__25_113068163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130681633"/>
            <w:bookmarkStart w:id="19" w:name="__Fieldmark__26_113068163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130681633"/>
            <w:bookmarkStart w:id="21" w:name="__Fieldmark__29_113068163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130681633"/>
            <w:bookmarkStart w:id="23" w:name="__Fieldmark__30_113068163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